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2/11</w:t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OSTAWĘ FITOTRONU DO HODOWLI ROŚLIN IN VITRO, MIKROWIRÓWKI I WIELOKANAŁOWEGO KOLEKTORA FRAKCJI DLA WYDZIAŁU MATEMATYCZNO- PRZYRODNICZEGO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AKADEMII IM. JANA DŁUGOSZA W CZĘSTOCHOWIE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52:00Z</dcterms:created>
  <dc:creator>Małgorzata Strąk</dc:creator>
  <dc:description/>
  <cp:keywords/>
  <dc:language>en-US</dc:language>
  <cp:lastModifiedBy>Małgorzata Strąk</cp:lastModifiedBy>
  <dcterms:modified xsi:type="dcterms:W3CDTF">2011-10-24T12:49:00Z</dcterms:modified>
  <cp:revision>13</cp:revision>
  <dc:subject/>
  <dc:title/>
</cp:coreProperties>
</file>